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 w:val="36"/>
          <w:szCs w:val="36"/>
        </w:rPr>
        <w:t xml:space="preserve">บทที่ </w:t>
      </w:r>
      <w:r>
        <w:rPr>
          <w:sz w:val="36"/>
          <w:szCs w:val="36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Heading3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งานผลการวิจัย</w:t>
      </w:r>
      <w:r>
        <w:rPr>
          <w:rFonts w:ascii="Angsana New" w:hAnsi="Angsana New"/>
        </w:rPr>
        <w:t>ฉบับสมบูรณ์</w:t>
      </w:r>
      <w:r>
        <w:rPr>
          <w:rFonts w:ascii="Angsana New" w:hAnsi="Angsana New"/>
        </w:rPr>
        <w:t>ครอบคลุมกิจกรรมที่ได้ดำเนินการ</w:t>
      </w:r>
      <w:r>
        <w:rPr>
          <w:rFonts w:ascii="Angsana New" w:hAnsi="Angsana New"/>
        </w:rPr>
        <w:t xml:space="preserve">ทั้งหมด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 xml:space="preserve"> ซึ่งประกอบด้วย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>กิจกรรมหลัก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ระบบบัญชีประชาชาติตาม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SNA </w:t>
      </w:r>
      <w:r>
        <w:rPr>
          <w:rFonts w:ascii="Angsana New" w:hAnsi="Angsana New"/>
          <w:sz w:val="32"/>
          <w:sz w:val="32"/>
          <w:szCs w:val="32"/>
        </w:rPr>
        <w:t xml:space="preserve">ที่ใช้กับการจัดทำบัญชีการศึกษาแห่งชาต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นิยาม คุ้มรวม และขอบเขตของการศึกษาในต่างประเทศและ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>เพื่อกำหนดนิยาม คุ้มรวม และขอบเขตของการศึกษา และค่าใช้จ่ายด้านการศึกษา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และกำหนดรูปแบบบัญชีการศึกษาแห่งชาติเบื้อง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วจข้อมูลที่ต้องการ และแหล่งข้อมูลที่มาของข้อมู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วิธีการจัดเก็บข้อมูลจากแหล่งข้อมูลที่สำคัญ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รูปแบบบัญชีการศึกษาแห่งชา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ประชุม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>เพื่อปรับปรุงรูปแบบบัญชีการศึกษาแห่งชา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ลำดับขั้นตอนการจัดทำบัญชีการศึกษาแห่งชา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ฟอร์มรองรับข้อมูลที่กำหนดให้มีการเก็บรวบรวมเพิ่มเติ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วิธีการประมวลผลข้อมูลในรูปของดัชนีชี้วัดและการคำนวณค่าใช้จ่ายด้านการศึกษาที่เป็นราคาประจำปีและราคาปี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รูปแบบการรายงานบัญชีการศึกษาแห่งชาติ โดยเฉพาะการนำเสนอตารางหลัก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ศึกษา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ครงการวิจัยนี้มีขอบเขตของการศึกษาที่สำคัญคือ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้านการศึกษาที่ทบทวนเป็นการศึกษาในประเทศไทยและในต่างประเทศที่มีการเผยแพร่อย่างเป็นทางการ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ำหนดนิยาม คุ้มรวม และขอบเขตของการศึกษาในประเทศไทยได้มาจากความเห็นของ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>ของผู้เชี่ยวชาญทางการศึกษาของไทยจำนวนหนึ่ง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ระบบบัญชีประชาชาติตาม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SNA </w:t>
      </w:r>
      <w:r>
        <w:rPr>
          <w:rFonts w:ascii="Angsana New" w:hAnsi="Angsana New"/>
          <w:sz w:val="32"/>
          <w:sz w:val="32"/>
          <w:szCs w:val="32"/>
        </w:rPr>
        <w:t>เป็นหลักในการนิยามค่าใช้จ่ายประเภทต่างๆ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ำหนดบัญชีการศึกษาแห่งชาติในกรอบบัญชีบริวารของระบบบัญชีประชาชาติ </w:t>
      </w:r>
      <w:r>
        <w:rPr>
          <w:rFonts w:cs="Angsana New" w:ascii="Angsana New" w:hAnsi="Angsana New"/>
          <w:sz w:val="32"/>
          <w:szCs w:val="32"/>
        </w:rPr>
        <w:t>1993 SNA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การประชุมระดมสมองจากผู้เชี่ยวชาญและหน่วยงานที่เกี่ยวข้องเพื่อพิจารณาเกี่ยวกับรูปแบบของบัญชีการศึกษาแห่งชาติ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ขอความเห็นในการรวบรวมข้อมูลส่วนที่นักวิจัยยังไม่สามารถเก็บรวบรวมมาได้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นวทางในการรวบรวมข้อมูลค่าใช้จ่ายด้านการศึกษาแห่งชาติให้แก่สำนักงานคณะกรรมการพัฒนาการเศรษฐกิจและสังคมแห่งชาติให้มีความสมบูรณ์ในอนาค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ศึกษา</w:t>
      </w:r>
    </w:p>
    <w:p>
      <w:pPr>
        <w:pStyle w:val="BodyTextIndent2"/>
        <w:jc w:val="left"/>
        <w:rPr/>
      </w:pPr>
      <w:r>
        <w:rPr/>
        <w:t>รายงานฉบับนี้นำเสนอวิธีการศึกษาและผลการศึกษาให้อยู่ในรูปที่ผู้อ่านสามารถเข้าใจได้และสอดคล้องกับเป้าหมายของการวิจัยที่คณะวิจัยและสำนักงานคณะกรรมการพัฒนาการเศรษฐกิจและสังคมแห่งชาติได้ร่วมกันกำหน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รายงานได้นำเสนอกรอบแนวคิดบัญชีการศึกษาแห่งชาติ เนื่องจากต้องการให้บัญชีการศึกษาแห่งชาติสอดคล้องกับระบบบัญชีประชาชาติตาม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SNA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นี้จึงเริ่มต้นด้วยการทบทวนระบบบัญชีประชาชาติของระบบนี้ จากนั้นจึงได้ทบทวนการศึกษาค่าใช้จ่ายด้านการศึกษาและการจัดทำบัญชีการศึกษาแห่งชาติของประเทศไทยและในต่างประเทศเพื่อเป็นแนวทางในการพัฒนาการจัดทำบัญชีการศึกษาแห่งชาติของประเทศไทยที่เหมาะสม นอกจากนี้ บัญชีการศึกษาแห่งชาติที่จัดทำขึ้นนี้ต้องออกแบบให้อยู่ในกรอบบัญชีบริวารของบัญชีประชาชาติระบบ </w:t>
      </w:r>
      <w:r>
        <w:rPr>
          <w:rFonts w:cs="Angsana New" w:ascii="Angsana New" w:hAnsi="Angsana New"/>
          <w:sz w:val="32"/>
          <w:szCs w:val="32"/>
        </w:rPr>
        <w:t xml:space="preserve">1993 SNA </w:t>
      </w:r>
      <w:r>
        <w:rPr>
          <w:rFonts w:ascii="Angsana New" w:hAnsi="Angsana New"/>
          <w:sz w:val="32"/>
          <w:sz w:val="32"/>
          <w:szCs w:val="32"/>
        </w:rPr>
        <w:t>ทั้งนี้เพื่อประโยชน์ของการเชื่อมโยงบัญชีหลักกับบัญชีการศึกษาแห่งชาติในอนาค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่าวถึงรูปแบบบัญชีการศึกษาแห่งชาติของประเทศไทยที่ได้ศึกษาในการวิจัยนี้ ซึ่งประกอบด้วยการกำหนดนิยาม ขอบเขต และความคุ้มรวมของการศึกษาที่เหมาะสมและสอดคล้องกับระบบการศึกษาของไทย การนำเสนอบัญชีการศึกษาแห่งชาติของประเทศไทย รวมทั้งแหล่งข้อมูลของการจัดทำบัญชีการศึกษาแห่งชาติของประเทศไท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ป็นการวิเคราะห์การจัดสรรทรัพยากรในระบบการศึกษาโดยใช้ข้อมูลจากบัญชีการศึกษาแห่งชาติเป็นหลัก การวิเคราะห์ค่าใช้จ่ายด้านการศึกษา และการวิเคราะห์นโยบายการศึกษาเป็นการประยุกต์ใช้ข้อมูลจากบัญชีการศึกษาแห่งชาติ และข้อมูลด้านผลผลิตทางการศึกษาที่สำคัญเพื่อประเมินการใช้จ่ายและนโยบายทางการศึกษาที่สำคัญ นอกจากนี้ ยังได้มีการเสนอแนะการวิเคราะห์นโยบายการปฏิรูประบบการศึกษาของไทยตามพระราชบัญญัติการศึกษาแห่งชาติปี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ซึ่งต้องการข้อมูลเพิ่มเติมที่สามารถจัดเก็บได้ในอนาคตเมื่อการปฏิรูประบบการศึกษาเริ่มเห็นผลแล้ว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รุปผลการศึกษา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</w:tabs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00" w:leader="none"/>
        <w:tab w:val="left" w:pos="1080" w:leader="none"/>
      </w:tabs>
      <w:ind w:firstLine="720"/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7:04:00Z</dcterms:created>
  <dc:creator>40990018</dc:creator>
  <dc:description/>
  <dc:language>en-US</dc:language>
  <cp:lastModifiedBy>faculty of economics</cp:lastModifiedBy>
  <cp:lastPrinted>2004-08-31T12:42:00Z</cp:lastPrinted>
  <dcterms:modified xsi:type="dcterms:W3CDTF">2005-01-12T08:44:00Z</dcterms:modified>
  <cp:revision>5</cp:revision>
  <dc:subject/>
  <dc:title>บทที่ 1</dc:title>
</cp:coreProperties>
</file>